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  <w:trHeight w:val="680" w:hRule="atLeast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010 - March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-ICSR-CD2010.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Working Grou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2010-02-11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February 17,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ICSR Vocabulary Harmoniz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1287927584"/>
            <w:bookmarkStart w:id="10" w:name="__Fieldmark__0_1287927584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1287927584"/>
            <w:bookmarkStart w:id="12" w:name="__Fieldmark__1_128792758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1287927584"/>
            <w:bookmarkStart w:id="14" w:name="__Fieldmark__2_128792758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1287927584"/>
            <w:bookmarkStart w:id="16" w:name="__Fieldmark__3_128792758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e proposal includes a number of concept domains that are needed within the Individual Case Safety Report.  Each proposed domain is described below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Safet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Reporting Concept Doma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ress the presence of overly vague concept domains within the material going out for Normative ballot.  As a general matter, the current domains, e.g., ActCode, are now considered not to be appropriate for use within balloted material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Action on these items is needed so that material presented for normative ballot can include concept domains that are both reasonable and part of the Version 3 Vocabulary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/>
        <w:t>Add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999"/>
      </w:tblGrid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ICSRParticipantRoleQualificationTyp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ConceptualSpaceForClassCod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RoleClass.QUAL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RoleCod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4560" w:leader="none"/>
              </w:tabs>
              <w:rPr>
                <w:sz w:val="22"/>
              </w:rPr>
            </w:pPr>
            <w:r>
              <w:rPr>
                <w:sz w:val="22"/>
              </w:rPr>
              <w:t>Different types of qualification that could be applicable for a party involved in sending or receiving a case safety report, providing the original notification or report of an adverse event or product problem.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Physician, veterinarian, lawyer, member of the public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/>
        <w:t>Add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211"/>
      </w:tblGrid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SafetyInvestigationReportReasonType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rFonts w:cs="Arial" w:ascii="Arial" w:hAnsi="Arial"/>
                <w:color w:val="808080"/>
                <w:highlight w:val="white"/>
              </w:rPr>
              <w:t>ConceptualSpaceForClassCod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ctReason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4560" w:leader="none"/>
              </w:tabs>
              <w:rPr>
                <w:sz w:val="22"/>
              </w:rPr>
            </w:pPr>
            <w:r>
              <w:rPr>
                <w:sz w:val="22"/>
              </w:rPr>
              <w:t>Possible reasons generating a report providing information developed during the investigation of an adverse event or a product problem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Correction, additional information/Follow-up, Response to regulatory agency request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/>
        <w:t>Add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999"/>
      </w:tblGrid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ResearchStudyTyp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ConceptualSpaceForClassCod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ActClass.INVSTG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ctCod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4560" w:leader="none"/>
              </w:tabs>
              <w:rPr>
                <w:sz w:val="22"/>
              </w:rPr>
            </w:pPr>
            <w:r>
              <w:rPr>
                <w:sz w:val="22"/>
              </w:rPr>
              <w:t>Different types of research studies that may be conducted and reported on.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Observational, investigational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  <w:u w:val="single"/>
        </w:rPr>
        <w:t>Add</w:t>
      </w:r>
      <w:r>
        <w:rPr/>
        <w:t xml:space="preserve">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999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dverseEvent/ProductRelatedInvestigationType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ConceptualSpaceForClassCod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ActClass.INVSTG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ctCode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Different types that are used to organize and classify product related investigations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Original source investigation, secondary party investigation, report to regulatory authority</w:t>
            </w:r>
          </w:p>
        </w:tc>
      </w:tr>
    </w:tbl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N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TBD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20:00Z</dcterms:created>
  <dc:creator>Linda Quade</dc:creator>
  <dc:description/>
  <cp:keywords/>
  <dc:language>en-US</dc:language>
  <cp:lastModifiedBy>George Beeler</cp:lastModifiedBy>
  <dcterms:modified xsi:type="dcterms:W3CDTF">2010-03-18T01:58:00Z</dcterms:modified>
  <cp:revision>10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